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FIDENTIAL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EASE DO NOT LEAVE THIS PACKET WHERE STUDENTS/UNAUTHORIZED PERSONS MAY HAVE ACCESS TO I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terial contained within this packet is highly confidential.  Teachers need to use discretion in handling student information and avoid discussing confidential information concerning a student unless it serves professional purposes or is requested by the parent or guardi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.L.L. Confidentia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ent Information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/>
        <w:t xml:space="preserve">Student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Grade Assignment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room Teacher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Date Completed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720" w:right="-10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720" w:right="-10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reas of Concern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720" w:right="-1080" w:hanging="0"/>
        <w:rPr/>
      </w:pPr>
      <w:r>
        <w:rPr/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4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4272162628"/>
            <w:bookmarkStart w:id="1" w:name="__Fieldmark__4_427216262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Reading Comprehen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4272162628"/>
            <w:bookmarkStart w:id="3" w:name="__Fieldmark__5_427216262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Math Comput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4272162628"/>
            <w:bookmarkStart w:id="5" w:name="__Fieldmark__6_427216262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Basic Reading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4272162628"/>
            <w:bookmarkStart w:id="7" w:name="__Fieldmark__7_427216262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Math Applic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4272162628"/>
            <w:bookmarkStart w:id="9" w:name="__Fieldmark__8_427216262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Written Expres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4272162628"/>
            <w:bookmarkStart w:id="11" w:name="__Fieldmark__9_427216262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Oral Expres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4272162628"/>
            <w:bookmarkStart w:id="13" w:name="__Fieldmark__10_427216262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Listening Comprehen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4272162628"/>
            <w:bookmarkStart w:id="15" w:name="__Fieldmark__11_427216262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Hyperactivity, Attention Difficulties</w:t>
            </w:r>
          </w:p>
        </w:tc>
      </w:tr>
    </w:tbl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rengths</w:t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hallenges</w:t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Work Habits</w:t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nstructional Needs (including any accommodations)</w:t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108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District wide Assessments (including any accommodations)</w:t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lang w:val="en-US" w:eastAsia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080" w:hanging="0"/>
        <w:rPr>
          <w:sz w:val="28"/>
          <w:szCs w:val="28"/>
          <w:lang w:val="en-US" w:eastAsia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type w:val="nextPage"/>
      <w:pgSz w:w="12240" w:h="15840"/>
      <w:pgMar w:left="1152" w:right="1800" w:gutter="0" w:header="0" w:top="1440" w:footer="0" w:bottom="18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jeremy\iep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22:00Z</dcterms:created>
  <dc:creator>fairbury</dc:creator>
  <dc:description/>
  <cp:keywords/>
  <dc:language>en-US</dc:language>
  <cp:lastModifiedBy>Jen Madison</cp:lastModifiedBy>
  <cp:lastPrinted>2004-04-08T10:15:00Z</cp:lastPrinted>
  <dcterms:modified xsi:type="dcterms:W3CDTF">2010-01-21T20:22:00Z</dcterms:modified>
  <cp:revision>2</cp:revision>
  <dc:subject/>
  <dc:title>CONFIDEN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2609117</vt:r8>
  </property>
  <property fmtid="{D5CDD505-2E9C-101B-9397-08002B2CF9AE}" pid="3" name="_AuthorEmail">
    <vt:lpwstr>jerchris@fairburyjeffs.org</vt:lpwstr>
  </property>
  <property fmtid="{D5CDD505-2E9C-101B-9397-08002B2CF9AE}" pid="4" name="_AuthorEmailDisplayName">
    <vt:lpwstr>Christiansen, Jeremy</vt:lpwstr>
  </property>
  <property fmtid="{D5CDD505-2E9C-101B-9397-08002B2CF9AE}" pid="5" name="_EmailSubject">
    <vt:lpwstr>ELL Network</vt:lpwstr>
  </property>
  <property fmtid="{D5CDD505-2E9C-101B-9397-08002B2CF9AE}" pid="6" name="_PreviousAdHocReviewCycleID">
    <vt:r8>412685240</vt:r8>
  </property>
</Properties>
</file>